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es, it is true that the pillar project can help people, myself, or the community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'm using pillar number two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pillar number to promises to help myself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2 that promises to help myself to learn how to say some expressions in spanish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Mr. P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Elitania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 now I can say some things in spani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>Jou Jou</dc:creator>
  <dc:description/>
  <cp:keywords/>
  <dc:language>en-US</dc:language>
  <cp:lastModifiedBy>Fern Creek High </cp:lastModifiedBy>
  <dcterms:modified xsi:type="dcterms:W3CDTF">2013-05-23T15:59:00Z</dcterms:modified>
  <cp:revision>2</cp:revision>
  <dc:subject/>
  <dc:title/>
</cp:coreProperties>
</file>